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rPr>
          <w:color w:val="000000"/>
          <w:sz w:val="24"/>
          <w:szCs w:val="24"/>
        </w:rPr>
      </w:pPr>
      <w:r>
        <w:rPr>
          <w:color w:val="000000"/>
          <w:sz w:val="24"/>
          <w:szCs w:val="24"/>
        </w:rPr>
        <w:t>“</w:t>
      </w:r>
      <w:r>
        <w:rPr>
          <w:color w:val="000000"/>
          <w:sz w:val="24"/>
          <w:szCs w:val="24"/>
        </w:rPr>
        <w:t xml:space="preserve">Man will not fly for fifty years.” </w:t>
      </w:r>
    </w:p>
    <w:p>
      <w:pPr>
        <w:pStyle w:val="Normal"/>
        <w:spacing w:lineRule="auto" w:line="480"/>
        <w:rPr>
          <w:color w:val="000000"/>
          <w:sz w:val="24"/>
          <w:szCs w:val="24"/>
        </w:rPr>
      </w:pPr>
      <w:r>
        <w:rPr>
          <w:color w:val="000000"/>
          <w:sz w:val="24"/>
          <w:szCs w:val="24"/>
        </w:rPr>
        <w:t xml:space="preserve">                 </w:t>
      </w:r>
      <w:r>
        <w:rPr>
          <w:color w:val="000000"/>
          <w:sz w:val="24"/>
          <w:szCs w:val="24"/>
        </w:rPr>
        <w:t>-</w:t>
      </w:r>
      <w:r>
        <w:rPr>
          <w:i/>
          <w:color w:val="000000"/>
          <w:sz w:val="24"/>
          <w:szCs w:val="24"/>
        </w:rPr>
        <w:t>Wilbur Wright, 1901.</w:t>
      </w:r>
      <w:r>
        <w:rPr>
          <w:color w:val="000000"/>
          <w:sz w:val="24"/>
          <w:szCs w:val="24"/>
        </w:rPr>
        <w:t xml:space="preserve">  </w:t>
      </w:r>
    </w:p>
    <w:p>
      <w:pPr>
        <w:pStyle w:val="Normal"/>
        <w:spacing w:lineRule="auto" w:line="480"/>
        <w:rPr>
          <w:color w:val="000000"/>
          <w:sz w:val="24"/>
          <w:szCs w:val="24"/>
        </w:rPr>
      </w:pPr>
      <w:r>
        <w:rPr>
          <w:color w:val="000000"/>
          <w:sz w:val="24"/>
          <w:szCs w:val="24"/>
        </w:rPr>
        <w:t xml:space="preserve">     </w:t>
      </w:r>
      <w:r>
        <w:rPr>
          <w:color w:val="000000"/>
          <w:sz w:val="24"/>
          <w:szCs w:val="24"/>
        </w:rPr>
        <w:t xml:space="preserve">Wilbur </w:t>
      </w:r>
      <w:r>
        <w:rPr>
          <w:sz w:val="24"/>
          <w:szCs w:val="24"/>
        </w:rPr>
        <w:t>and his brother would prove that man would fly in just a few short years.  In 1903 with</w:t>
      </w:r>
      <w:r>
        <w:rPr>
          <w:color w:val="000000"/>
          <w:sz w:val="24"/>
          <w:szCs w:val="24"/>
        </w:rPr>
        <w:t xml:space="preserve"> inspiration, knowledge, and planning he and his brother Orville would make their first flight on December 17 at Kitty Hawk, North Carolina.  To accomplish this </w:t>
      </w:r>
      <w:r>
        <w:rPr>
          <w:sz w:val="24"/>
          <w:szCs w:val="24"/>
        </w:rPr>
        <w:t>extraordinary task the</w:t>
      </w:r>
      <w:r>
        <w:rPr>
          <w:color w:val="000000"/>
          <w:sz w:val="24"/>
          <w:szCs w:val="24"/>
        </w:rPr>
        <w:t xml:space="preserve"> brothers were motivated by earlier pioneers experimentations </w:t>
      </w:r>
      <w:r>
        <w:rPr>
          <w:sz w:val="24"/>
          <w:szCs w:val="24"/>
        </w:rPr>
        <w:t xml:space="preserve">into the endeavor </w:t>
      </w:r>
      <w:r>
        <w:rPr>
          <w:color w:val="000000"/>
          <w:sz w:val="24"/>
          <w:szCs w:val="24"/>
        </w:rPr>
        <w:t xml:space="preserve">of human flight.  All of the pioneers have inspired one other in some way to achieve successes in the dilemma of flight.  </w:t>
      </w:r>
      <w:r>
        <w:rPr>
          <w:bCs/>
          <w:color w:val="000000"/>
          <w:sz w:val="24"/>
          <w:szCs w:val="24"/>
        </w:rPr>
        <w:t>Some of the early pioneers and inspirational men in flight include Leonardo Da Vinci, Otto Lilienthal, and Wilbur and Orville Wright.</w:t>
      </w:r>
      <w:r>
        <w:rPr>
          <w:b/>
          <w:color w:val="000000"/>
          <w:sz w:val="24"/>
          <w:szCs w:val="24"/>
        </w:rPr>
        <w:t xml:space="preserve"> </w:t>
      </w:r>
    </w:p>
    <w:p>
      <w:pPr>
        <w:pStyle w:val="Normal"/>
        <w:spacing w:lineRule="auto" w:line="480"/>
        <w:rPr>
          <w:color w:val="000000"/>
          <w:sz w:val="24"/>
          <w:szCs w:val="24"/>
        </w:rPr>
      </w:pPr>
      <w:r>
        <w:rPr>
          <w:b/>
          <w:color w:val="000000"/>
          <w:sz w:val="24"/>
          <w:szCs w:val="24"/>
        </w:rPr>
        <w:tab/>
      </w:r>
      <w:r>
        <w:rPr>
          <w:color w:val="000000"/>
          <w:sz w:val="24"/>
          <w:szCs w:val="24"/>
        </w:rPr>
        <w:t xml:space="preserve">As his nickname suggests Leonardo Da Vinci is considered the father of flight by many due to his inspirational experiments, drawings and writings.  Da Vinci was a great inspiration for many people that would attempt to solve the most ancient of mysteries, human flight(Da Vinci:…).  His designs and theories from the 1400’s are believed to be the backbone of flight (Da Vinci:…).  </w:t>
      </w:r>
      <w:r>
        <w:rPr>
          <w:color w:val="000000"/>
          <w:sz w:val="28"/>
          <w:szCs w:val="28"/>
        </w:rPr>
        <w:t xml:space="preserve"> </w:t>
      </w:r>
      <w:r>
        <w:rPr>
          <w:color w:val="000000"/>
          <w:sz w:val="24"/>
          <w:szCs w:val="24"/>
        </w:rPr>
        <w:t>Before Da Vinci, there were few that studied flight and none that would examine the mechanics of flight in such detail, nor did anyone approach the concept of powered flight (Leonardo…).</w:t>
      </w:r>
      <w:r>
        <w:rPr>
          <w:b/>
          <w:color w:val="000000"/>
          <w:sz w:val="24"/>
          <w:szCs w:val="24"/>
        </w:rPr>
        <w:t xml:space="preserve"> </w:t>
      </w:r>
      <w:r>
        <w:rPr>
          <w:color w:val="000000"/>
          <w:sz w:val="24"/>
          <w:szCs w:val="24"/>
        </w:rPr>
        <w:t xml:space="preserve"> Many people have viewed his ideas and do agree that he did in fact start the idea of flight (Da Vinci:…).  Da Vinci never flew or saw an airplane which made it hard to study the dynamic structure of one (Da Vinci:…).  Instead he had to base his ideas, writings, and sketches on other studies such as avirian type animals and insects to better understand flight (Story of…).  Da Vinci especially studied birds because he noticed that a wing for a flying machine could mimic that of a bird (Da Vinci:…).  When Da Vinci studied birds he would sketch the bone structure in their wings.  This helped him create plans for an ornithopter (Da Vinci:…).  He used Latin words for bird and flight, to show he came up with the idea, from his interest in how birds flew (Da Vinci:…).</w:t>
      </w:r>
      <w:r>
        <w:rPr>
          <w:color w:val="000000"/>
          <w:sz w:val="28"/>
          <w:szCs w:val="28"/>
        </w:rPr>
        <w:t xml:space="preserve">  </w:t>
      </w:r>
      <w:r>
        <w:rPr>
          <w:color w:val="000000"/>
          <w:sz w:val="24"/>
          <w:szCs w:val="24"/>
        </w:rPr>
        <w:t>He drew his ideas of flight, which included designs for planes with flapping wings that a human would operate and many manned ornithopters (Leonardo…).  Otto Lilienthal was a pioneer that would use many of the same ideas and study techniques as Da Vinci.</w:t>
      </w:r>
    </w:p>
    <w:p>
      <w:pPr>
        <w:pStyle w:val="Normal"/>
        <w:spacing w:lineRule="auto" w:line="480"/>
        <w:rPr>
          <w:color w:val="000000"/>
          <w:sz w:val="24"/>
          <w:szCs w:val="24"/>
        </w:rPr>
      </w:pPr>
      <w:r>
        <w:rPr>
          <w:color w:val="000000"/>
          <w:sz w:val="24"/>
          <w:szCs w:val="24"/>
        </w:rPr>
        <w:tab/>
        <w:t>Otto Lilienthal was the first successful man in history to glide in multiple glider flights (Otto Lilienthal- to Fly…). Like Leonardo Da Vinci, Lilienthal studied birds and airfoils to understand human flight (Otto Lilienthal- to Fly…).  By studying birds and airfoils Lilienthal founded the science of wing aerodynamics (Otto Lilienthal- to Fly…).  His research of birds and airfoils led him to building his first glider, which had wings similar to birds (Otto Lilienthal- to Fly…).  Eventually, in 1891, Lilienthal succeeded in making the first safe glider flight in history, one of what was soon to be many (Otto Lilienthal Museum…).  Lilienthal’s research and successful flights inspired the Wright brothers (Otto Lilienthal Museum…).  They adopted Lilienthal’s experiments and scientific approach so that they could continue on their journey to build and fly a controllable self-propelled flying machine (Otto Lilienthal Museum…).</w:t>
        <w:tab/>
        <w:t xml:space="preserve">Wilbur and Orville Wright were not the first to invent a flying craft, they were first to design and build one that could be </w:t>
      </w:r>
      <w:r>
        <w:rPr>
          <w:bCs/>
          <w:iCs/>
          <w:color w:val="000000"/>
          <w:sz w:val="24"/>
          <w:szCs w:val="24"/>
        </w:rPr>
        <w:t>controlled</w:t>
      </w:r>
      <w:r>
        <w:rPr>
          <w:color w:val="000000"/>
          <w:sz w:val="24"/>
          <w:szCs w:val="24"/>
        </w:rPr>
        <w:t xml:space="preserve"> while in the air (The Wright…).  The Brothers first interest in flight and mechanical things started when they where children (Wright and Fred).  They were two brothers one from Ohio and one from Indiana who had a sky sweeping dream and their common sense was as sensible as the Wright Cycle Co. (Gates).  The boy’s started their mechanical career interest off by forming a bicycle business they founded in Dayton, Ohio (Gates). In America there where numerous bicycle shops,but the Brothers shop was the only one that had wings being built, in addition to wheels (Gates).  Because the boys were interested in mechanical and flying things, their father brought home a flying toy that was started by a rubber string which let it lift itself into the air (Wright and Fred).  Based on this toy their father brought home the brothers would study it then build and fly kites that were similar (Story of…).  To understand the idea of flight more the Wright brothers read the works of Otto Lilienthal (Wright and Fred).  They adopted the ideas of Lilienthal through reading and studying his works such as his books (Wright and Fred).  They also studied the work of Leonardo Da Vinci, “one of the greatest artists and engineers of all time” as Wilbur called him (Wright and Fred).  In the airplane that the Wright brothers invented they had done something no one else had done, they added controls.  The controls were the roll, pitch and yaw (The Wright…).  These controls let a pilot navigate the airplane in all three dimensions which made it possible to fly from place to place (The Wright…).  Before the Wright brothers invented the airplane, everyone traveled in two dimensions, on the ground, only north, south, east, and west (The Wright…).  People only traveled back and forth, not up and down.  The Wright Brothers made it possible to travel in three dimensions by solving the dilemma of flight (The Wright…).</w:t>
      </w:r>
    </w:p>
    <w:p>
      <w:pPr>
        <w:pStyle w:val="Normal"/>
        <w:spacing w:lineRule="auto" w:line="480"/>
        <w:rPr/>
      </w:pPr>
      <w:r>
        <w:rPr>
          <w:color w:val="000000"/>
          <w:sz w:val="24"/>
          <w:szCs w:val="24"/>
        </w:rPr>
        <w:tab/>
        <w:t>When Leonardo Da Vinci became a famous artist and mechanic everyone began to review his drawings (Da Vinci:…).  They analyzed his art and came to the conclusion that he started a new idea; the idea of human flight (Da Vinci:…).  Otto Lilienthal would use the same techniques as Da Vinci (Otto Lilienthal- to Fly…).  He studied birds to understand the dynamics of flying (Otto Lilienthal- to Fly…).  In 1891 Lilienthal was the first successful man to make multiple glider flights (Otto Lilienthal Museum…).  The Wright Brothers later adopted Lilienthal’s ideas and continued the dream of the two previous pioneers (Wright and Fred).  They knew that they not only had to fly the plane, but for the attempt to be known for their feat and to make the first successful human powered flight they must actually invent the machine (Gates).  The Brothers had to understand what no other pioneer had grasped; the principles of aerodynamics (The Wright…).  They meticulously gained the knowledge of these principles and then succeeded in their first successful human powered flight on December 17, 1903.</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en-US" w:bidi="ar-SA" w:eastAsia="zh-CN"/>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50:00Z</dcterms:created>
  <dc:creator>cec63</dc:creator>
  <dc:description/>
  <cp:keywords/>
  <dc:language>en-US</dc:language>
  <cp:lastModifiedBy>CEC</cp:lastModifiedBy>
  <cp:lastPrinted>2008-03-06T14:41:00Z</cp:lastPrinted>
  <dcterms:modified xsi:type="dcterms:W3CDTF">2009-10-30T02:54:00Z</dcterms:modified>
  <cp:revision>10</cp:revision>
  <dc:subject/>
  <dc:title>     “Man will not fly for fifty years</dc:title>
</cp:coreProperties>
</file>